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Erin O’Dell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P English Literature and Compositio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Composition: This I Believe Essay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6 November 2009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SKILLS PAGE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 xml:space="preserve">5.1 Items in a series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MY SENTENCE: Seeing the ocean for the first time, my first plane ride, learning to ski and getting my first family pet were all highlights of my childhood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MY SENTENCE: Some other unforgettable childhood experiences include camping in the park, exploring in the woods, playing Capture the Flag next door and waking up at 9 a.m. to play with my friends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EXPLANATION:  Use commas to separate items in a series.  When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and, or,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or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nor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joins the last two items in a series, add a comma before the conjunction if the comma is needed to make the meaning of the sentence clear.  I got my information from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Holt Handbook </w:t>
      </w:r>
      <w:r>
        <w:rPr>
          <w:rFonts w:cs="Times New Roman" w:ascii="Times New Roman" w:hAnsi="Times New Roman"/>
          <w:kern w:val="2"/>
          <w:sz w:val="24"/>
          <w:szCs w:val="24"/>
        </w:rPr>
        <w:t>on pages 333 and 334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REVISED EXAMPLE: Seeing the ocean for the first time, my first plane ride, learning to sk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and getting my first family pet were all highlights of my childhood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REVISED EXAMPLE: Some other unforgettable childhood experiences include camping in the park, exploring in the woods, playing Capture the Flag next door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and waking up at 9 a.m. to play with my friends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ORIGINAL EXAMPLE: My favorite fruits include bananas, strawberries, apples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,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and pea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2:20:00Z</dcterms:created>
  <dc:creator>Erin</dc:creator>
  <dc:description/>
  <dc:language>en-US</dc:language>
  <cp:lastModifiedBy>Erin</cp:lastModifiedBy>
  <dcterms:modified xsi:type="dcterms:W3CDTF">2010-01-14T22:24:00Z</dcterms:modified>
  <cp:revision>1</cp:revision>
  <dc:subject/>
  <dc:title/>
</cp:coreProperties>
</file>